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2020210050"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935845181"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936757995"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17343898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